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生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一：临时装片的制作和细胞的观察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考生必须独立操作，不能看教科书及有关资料，不能相互讨论。除发现材料、用具短缺或损坏可向监考教师提出外，不能向监考教师问其他问题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ascii="黑体;SimHei" w:hAnsi="黑体;SimHei" w:eastAsia="黑体;SimHei"/>
          <w:sz w:val="24"/>
        </w:rPr>
        <w:t>目的</w:t>
      </w:r>
      <w:r>
        <w:rPr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掌握临时装片的制作，使用显微镜的方法，认识植物细胞的基本结构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器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洋葱鳞片叶，稀碘液，清水，镊子，载玻片，盖玻片，吸水纸，吸管，纱布，显微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实验步骤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制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观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结束实验</w:t>
      </w:r>
      <w:r>
        <w:br w:type="page"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生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二：探究食物在口腔中的化学变化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Style15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</w:p>
    <w:p>
      <w:pPr>
        <w:pStyle w:val="Normal"/>
        <w:ind w:firstLine="480"/>
        <w:rPr>
          <w:szCs w:val="21"/>
        </w:rPr>
      </w:pPr>
      <w:r>
        <w:rPr>
          <w:rFonts w:eastAsia="仿宋_GB2312"/>
          <w:sz w:val="24"/>
        </w:rPr>
        <w:t>考生必须独立操作，不能看教科书及有关资料，不能相互讨论。除发现材料、用具短缺或损坏可向监考教师提出外，不能向监考教师问其他问题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5"/>
        <w:rPr/>
      </w:pPr>
      <w:r>
        <w:rPr>
          <w:rFonts w:ascii="黑体;SimHei" w:hAnsi="黑体;SimHei" w:eastAsia="黑体;SimHei"/>
          <w:sz w:val="24"/>
        </w:rPr>
        <w:t>目的</w:t>
      </w:r>
      <w:r>
        <w:rPr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发展学生科学探究能力，说明口腔内发生的化学性消化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器材：</w:t>
      </w:r>
    </w:p>
    <w:p>
      <w:pPr>
        <w:pStyle w:val="Normal"/>
        <w:ind w:firstLine="480"/>
        <w:rPr/>
      </w:pPr>
      <w:r>
        <w:rPr>
          <w:sz w:val="24"/>
        </w:rPr>
        <w:t>大、小烧杯，量筒，试管</w:t>
      </w:r>
      <w:r>
        <w:rPr>
          <w:sz w:val="24"/>
        </w:rPr>
        <w:t>2</w:t>
      </w:r>
      <w:r>
        <w:rPr>
          <w:sz w:val="24"/>
        </w:rPr>
        <w:t>支，胶头滴管，镊子，长柄药匙，脱脂棉球，温度计，温开水，清水，碘液，馒头碎屑，记号笔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ascii="黑体;SimHei" w:hAnsi="黑体;SimHei" w:eastAsia="黑体;SimHei"/>
          <w:sz w:val="24"/>
        </w:rPr>
        <w:t>实验步骤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取唾液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用凉开水漱口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将一团脱脂棉球用清水沾湿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将团脱脂棉口含片刻，用镊子取出，将唾液挤到小烧杯中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取馒头碎屑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支洁净的试管，分别编上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号；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分别取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量药匙的馒头碎屑，放入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号试管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．设置对照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① </w:t>
      </w:r>
      <w:r>
        <w:rPr/>
        <w:t>在（</w:t>
      </w:r>
      <w:r>
        <w:rPr/>
        <w:t>1</w:t>
      </w:r>
      <w:r>
        <w:rPr/>
        <w:t>）号试管中注入</w:t>
      </w:r>
      <w:r>
        <w:rPr/>
        <w:t>2</w:t>
      </w:r>
      <w:r>
        <w:rPr/>
        <w:t>毫升唾液并充分搅拌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② </w:t>
      </w:r>
      <w:r>
        <w:rPr/>
        <w:t>在（</w:t>
      </w:r>
      <w:r>
        <w:rPr/>
        <w:t>2</w:t>
      </w:r>
      <w:r>
        <w:rPr/>
        <w:t>）号试管中注入</w:t>
      </w:r>
      <w:r>
        <w:rPr/>
        <w:t>2</w:t>
      </w:r>
      <w:r>
        <w:rPr/>
        <w:t>毫升清水并充分搅拌；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．保温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将</w:t>
      </w:r>
      <w:r>
        <w:rPr/>
        <w:t>2</w:t>
      </w:r>
      <w:r>
        <w:rPr/>
        <w:t>支试管一起放入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的温水中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．观察现象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2-</w:t>
      </w:r>
      <w:r>
        <w:rPr/>
        <w:t>3</w:t>
      </w:r>
      <w:r>
        <w:rPr/>
        <w:t>分钟后，取出这</w:t>
      </w:r>
      <w:r>
        <w:rPr/>
        <w:t>2</w:t>
      </w:r>
      <w:r>
        <w:rPr/>
        <w:t>支试管，各滴加</w:t>
      </w:r>
      <w:r>
        <w:rPr/>
        <w:t>2</w:t>
      </w:r>
      <w:r>
        <w:rPr/>
        <w:t>滴碘液，摇匀。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观察并记录各试管中的颜色变化。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解释实验现象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．举手示意监考教师检查。</w:t>
      </w:r>
    </w:p>
    <w:p>
      <w:pPr>
        <w:pStyle w:val="Normal"/>
        <w:ind w:firstLine="480"/>
        <w:rPr/>
      </w:pPr>
      <w:r>
        <w:rPr>
          <w:sz w:val="24"/>
        </w:rPr>
        <w:t>7</w:t>
      </w:r>
      <w:r>
        <w:rPr>
          <w:sz w:val="24"/>
        </w:rPr>
        <w:t>．实验完毕，整理材料用具。</w:t>
      </w:r>
      <w:r>
        <w:br w:type="page"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生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三：使用显微镜观察指定物像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考生必须独立操作，不能看教科书及有关资料，不能相互讨论。除发现材料、用具短缺或损坏可向监考教师提出外，不能向监考教师问其他问题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Style15"/>
        <w:rPr/>
      </w:pPr>
      <w:r>
        <w:rPr>
          <w:rFonts w:ascii="黑体;SimHei" w:hAnsi="黑体;SimHei" w:eastAsia="黑体;SimHei"/>
          <w:sz w:val="24"/>
        </w:rPr>
        <w:t>目的</w:t>
      </w:r>
      <w:r>
        <w:rPr>
          <w:sz w:val="24"/>
        </w:rPr>
        <w:t>：</w:t>
      </w:r>
    </w:p>
    <w:p>
      <w:pPr>
        <w:pStyle w:val="Normal"/>
        <w:ind w:firstLine="480"/>
        <w:rPr/>
      </w:pPr>
      <w:r>
        <w:rPr>
          <w:sz w:val="24"/>
        </w:rPr>
        <w:t>练习显微镜的使用，快速找到指定物像。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器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显微镜，永久装片（根尖纵切装片），擦镜纸，纱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ascii="黑体;SimHei" w:hAnsi="黑体;SimHei" w:eastAsia="黑体;SimHei"/>
          <w:sz w:val="24"/>
        </w:rPr>
        <w:t>实验步骤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取镜和安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对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观察，寻找物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结束实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生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四：制作叶片的结构装片并观察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</w:p>
    <w:p>
      <w:pPr>
        <w:pStyle w:val="Normal"/>
        <w:ind w:firstLine="480"/>
        <w:rPr>
          <w:szCs w:val="21"/>
        </w:rPr>
      </w:pPr>
      <w:r>
        <w:rPr>
          <w:rFonts w:eastAsia="仿宋_GB2312"/>
          <w:sz w:val="24"/>
        </w:rPr>
        <w:t>考生必须独立操作，不能看教科书及有关资料，不能相互讨论。除发现材料、用具短缺或损坏可向监考教师提出外，不能向监考教师问其他问题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5"/>
        <w:rPr>
          <w:sz w:val="24"/>
        </w:rPr>
      </w:pPr>
      <w:r>
        <w:rPr>
          <w:rFonts w:ascii="黑体;SimHei" w:hAnsi="黑体;SimHei" w:eastAsia="黑体;SimHei"/>
          <w:sz w:val="24"/>
        </w:rPr>
        <w:t>目的</w:t>
      </w:r>
      <w:r>
        <w:rPr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练习制作徒手切片，用显微镜观察叶的横切面，识别叶片的结构。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器材：</w:t>
      </w:r>
    </w:p>
    <w:p>
      <w:pPr>
        <w:pStyle w:val="Normal"/>
        <w:ind w:firstLine="480"/>
        <w:rPr/>
      </w:pPr>
      <w:r>
        <w:rPr>
          <w:sz w:val="24"/>
        </w:rPr>
        <w:t>鲜嫩的植物叶片（如菠菜、青菜、蚕豆叶、槐树叶或大叶黄杨等），双面刀片（每组</w:t>
      </w:r>
      <w:r>
        <w:rPr>
          <w:sz w:val="24"/>
        </w:rPr>
        <w:t>2</w:t>
      </w:r>
      <w:r>
        <w:rPr>
          <w:sz w:val="24"/>
        </w:rPr>
        <w:t>片），毛笔，镊子，盛有清水的培养皿，滴管，纱布，载玻片、盖玻片，显微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ascii="黑体;SimHei" w:hAnsi="黑体;SimHei" w:eastAsia="黑体;SimHei"/>
          <w:sz w:val="24"/>
        </w:rPr>
        <w:t>实验步骤：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制作叶片的临时切片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① </w:t>
      </w:r>
      <w:r>
        <w:rPr/>
        <w:t>取一片双子叶植物的叶片，放在载玻片上；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② </w:t>
      </w:r>
      <w:r>
        <w:rPr/>
        <w:t>用手捏紧并排的两个刀片，切割载玻片上的叶片；（</w:t>
      </w:r>
      <w:r>
        <w:rPr>
          <w:b/>
        </w:rPr>
        <w:t>刀片很锋利，用时要小心</w:t>
      </w:r>
      <w:r>
        <w:rPr/>
        <w:t>）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③ </w:t>
      </w:r>
      <w:r>
        <w:rPr/>
        <w:t>重复切几次，每切</w:t>
      </w:r>
      <w:r>
        <w:rPr/>
        <w:t>1</w:t>
      </w:r>
      <w:r>
        <w:rPr/>
        <w:t>次，刀片沾水</w:t>
      </w:r>
      <w:r>
        <w:rPr/>
        <w:t>1</w:t>
      </w:r>
      <w:r>
        <w:rPr/>
        <w:t>次；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④ </w:t>
      </w:r>
      <w:r>
        <w:rPr/>
        <w:t>用镊子选取最薄的切片，放在载玻片上，制作成临时装片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观察叶片的结构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① </w:t>
      </w:r>
      <w:r>
        <w:rPr/>
        <w:t>正确使用显微镜（对光正确，镜筒先降后升）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② </w:t>
      </w:r>
      <w:r>
        <w:rPr/>
        <w:t>装片中的表皮对中心，压片夹压住装片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③ </w:t>
      </w:r>
      <w:r>
        <w:rPr/>
        <w:t>左眼看目镜，双手移动装片，寻找物像</w:t>
      </w:r>
    </w:p>
    <w:p>
      <w:pPr>
        <w:pStyle w:val="Style15"/>
        <w:ind w:firstLine="735"/>
        <w:rPr/>
      </w:pPr>
      <w:r>
        <w:rPr>
          <w:rFonts w:cs="宋体;SimSun"/>
        </w:rPr>
        <w:t xml:space="preserve">④ </w:t>
      </w:r>
      <w:r>
        <w:rPr/>
        <w:t>结果视野清晰，图像正确（视野中要能看到叶肉细胞）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举手示意监考教师检查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实验完毕，整理材料用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0:11:00Z</dcterms:created>
  <dc:creator>hls</dc:creator>
  <dc:description/>
  <cp:keywords/>
  <dc:language>en-US</dc:language>
  <cp:lastModifiedBy>User</cp:lastModifiedBy>
  <dcterms:modified xsi:type="dcterms:W3CDTF">2012-04-01T01:00:00Z</dcterms:modified>
  <cp:revision>8</cp:revision>
  <dc:subject/>
  <dc:title>生物实验操作试题及报告单</dc:title>
</cp:coreProperties>
</file>