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铜陵市专业技术职务破格评审推荐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620"/>
        <w:gridCol w:w="1690"/>
        <w:gridCol w:w="1966"/>
      </w:tblGrid>
      <w:tr>
        <w:trPr>
          <w:trHeight w:val="8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时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  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专业技术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    绩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破格理由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意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批意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59:00Z</dcterms:created>
  <dc:creator>xsc</dc:creator>
  <dc:description/>
  <cp:keywords/>
  <dc:language>en-US</dc:language>
  <cp:lastModifiedBy>王立群</cp:lastModifiedBy>
  <cp:lastPrinted>2006-05-12T16:09:00Z</cp:lastPrinted>
  <dcterms:modified xsi:type="dcterms:W3CDTF">2009-07-14T01:48:00Z</dcterms:modified>
  <cp:revision>4</cp:revision>
  <dc:subject/>
  <dc:title>铜陵市专业技术职务破格评审推荐表</dc:title>
</cp:coreProperties>
</file>